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1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са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   от    22.05.2015 г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нсово-хозяйственной деятельности муниципального бюдже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реждения Басакинского сельского поселения н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бюджетное учреждение  Басакинского сельского поселения Чернышковского муниципального района «Басакинско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учредителя: Администрация  Басакинского сельского поселения                     Чернышков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ица измерения (руб.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уб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Реквизиты муниципального бюджетного учре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наименование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униципальное бюджетное учреждение Басакинского сельского поселения Чернышковского муниципального района   «Басакинско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ное наименование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БУ«Басакинское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04484 Волгоградская область, Чернышковский район, п.Басакин, пл. Центральная,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фактического местонахождения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04484 Волгоградская область, Чернышковский район, п.Басакин, пл.Центральная,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муниципального учре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04484 Волгоградская область, Чернышковский район, п.Басакин ,пл.Центральная,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(884474) 6-42-11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с муниципа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(884474) 6-42-16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 муниципального учре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mbubasakin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1@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   имя,    отчество    руководителя   муниципального   учреждения, телеф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ладков Александр Михайлович,          (884474) 6-42-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  имя,   отчество   главного бухгалтера муниципального учреждения, телефон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  Горина Ольга Владимировна,    (884474) -42-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  государственный   регистрационный  номер,  дата  государственной регистрации, наименование регистрирующей организ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ГРН 1113458001140 от 19 августа 2011 межрайонная инспекция Федеральной налоговой службы № 8 по Волгогра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й   номер   налогоплательщика/код   причины  постановки  на учет: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433008277/ 3433010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 по   общероссийскому   классификатору   предприятий   и    организац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9297099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  по    общероссийскому  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тор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форм      собств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по   общероссийскому 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тор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организационно-правовых   фор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7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 по  общероссийскому 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тор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ов эконом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по   общероссийскому  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лассификатор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объектов    административ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ального  д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1825880800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 по  общероссийскому  классификатору  органов  государственной власти и управления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490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ведения о деятельности муниципального учре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Цели деятельности муниципального учреждения:</w:t>
      </w:r>
    </w:p>
    <w:p>
      <w:pPr>
        <w:pStyle w:val="Normal"/>
        <w:spacing w:lineRule="atLeast" w:line="100" w:before="0" w:after="0"/>
        <w:ind w:left="0" w:right="0" w:firstLine="708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дорожная деятельность в отношении автомобильных дорог местного значения в границах населенных пунктов Басакинского сельского поселения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создание условий для предоставления транспортных услуг населению и организация транспортного обслуживания населения в границах Басакинского сельского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участие в предупреждении и ликвидации последствий чрезвычайных ситуаций в границах Басакинского сельского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обеспечение первичных мер пожарной безопасности в границах населенных пунктов Басакинского сельского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8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организация сбора и вывоза бытовых отходов и мусора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организация ритуальных услуг и содержание мест захорон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Arial" w:hAnsi="Arial" w:eastAsia="Times New Roman" w:cs="Arial"/>
          <w:sz w:val="28"/>
          <w:szCs w:val="24"/>
        </w:rPr>
      </w:pPr>
      <w:r>
        <w:rPr>
          <w:rFonts w:eastAsia="Times New Roman" w:cs="Arial" w:ascii="Arial" w:hAnsi="Arial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ab/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  <w:r>
        <w:rPr>
          <w:rFonts w:eastAsia="Times New Roman" w:cs="Arial" w:ascii="Arial" w:hAnsi="Arial"/>
          <w:sz w:val="28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tabs>
          <w:tab w:val="clear" w:pos="708"/>
          <w:tab w:val="left" w:pos="16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Виды основной деятельности муниципального учрежд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бор, очистка и  распределение во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ганизация уличного осве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воз твердых бытовых отх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Перечень муниципальных услуг (работ), относящихся к основным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ятельности муниципального учрежден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технической эксплуатации и обслуживание объектов водоснаб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работ по текущему ремонту   объектов водоснаб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строительных, ремонтных и восстановительных работ объектов водоснаб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Перечень  разрешительных   документов,   на   основании    котор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е учреждение осуществляет деятельность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главы Басакинского сельского поселения от 10.08.2011 года № 21 «О создании муниципального бюджетного учреждения Басакинского сельского поселения Чернышковского муниципального района «Басакинско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 муниципального бюджетного учреждения Басакинского сельского поселения Чернышковского муниципального района «Басакинское», утвержденный постановлением главы Басакинского сельского поселения от 10.08.2011 года №2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5. Общая балансовая  стоимость  недвижимого  муниципального имущества на    дату    составления    плана   финансово-хозяйственной   деятельности муниципального   бюджетного   учреждения  (далее - План) (в  разрезе  стоимости  имущества, закрепленного  администрацией  Басакинского сельского поселения,  осуществляющей  функции и полномочия учредителя (далее  -  Учредитель),  за муниципальным учреждением на праве оперативного управления,  приобретенного  муниципальным  учреждением  за счет выделенных Учредителем  средств,  приобретенного  муниципальным  учреждением  за  счет доходов, полученных от иной приносящей доход деятельност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45 900,00 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 Общая балансовая  стоимость движимого  муниципального имущества на дату  составления  Плана,  в  том  числе балансовая стоимость особо ценного движимого муниципального имущест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7 011 263,21 ру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казатели финансового состояния муниципального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90"/>
        <w:gridCol w:w="163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финансовые активы, всего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балансовая стоимость недвижимого муниципального</w:t>
              <w:br/>
              <w:t xml:space="preserve">имущества, всего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 90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недвижимого муниципального имущества,      </w:t>
              <w:br/>
              <w:t xml:space="preserve">закрепленного  администрацией Басакинского сельского поселения муниципальным учреждением на праве оперативного управления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недвижимого муниципального имущества,      </w:t>
              <w:br/>
              <w:t xml:space="preserve">приобретенного муниципальным учреждением за счет     </w:t>
              <w:br/>
              <w:t xml:space="preserve">выделенных Учредителем средств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 900,00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недвижимого муниципального имущества,      </w:t>
              <w:br/>
              <w:t xml:space="preserve">приобретенного муниципальным учреждением за счет     </w:t>
              <w:br/>
              <w:t xml:space="preserve">доходов, полученных от платной и иной приносящей     </w:t>
              <w:br/>
              <w:t xml:space="preserve">доход деятельности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таточная стоимость недвижимого муниципального      </w:t>
              <w:br/>
              <w:t xml:space="preserve">имущества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 382,49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балансовая стоимость движимого муниципального  </w:t>
              <w:br/>
              <w:t xml:space="preserve">имущества, всего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 011 263,2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балансовая стоимость особо ценного движимого   </w:t>
              <w:br/>
              <w:t xml:space="preserve">муниципального имущества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 185 243,21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таточная стоимость особо ценного движимого         </w:t>
              <w:br/>
              <w:t xml:space="preserve">муниципального имущества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633 146,1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нансовые активы, всего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702 465,2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биторская задолженность по доходам, полученным     </w:t>
              <w:br/>
              <w:t>за счет средств бюджета Басакинского сельского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биторская задолженность по выданным авансам,       </w:t>
              <w:br/>
              <w:t xml:space="preserve">полученным за счет средств бюджета Басакинского сельского  поселенияа, всего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 831,8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услуги связи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услуги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коммунальные услуги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выданным авансам на услуги по содержанию имуще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очие услуги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нематериальных   </w:t>
              <w:br/>
              <w:t xml:space="preserve">активов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              </w:t>
              <w:br/>
              <w:t xml:space="preserve">непроизводственных активов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9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материальных     </w:t>
              <w:br/>
              <w:t xml:space="preserve">запасов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632,5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очие расходы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биторская задолженность по выданным авансам за счет</w:t>
              <w:br/>
              <w:t xml:space="preserve">доходов, полученных от платной и иной приносящей     </w:t>
              <w:br/>
              <w:t xml:space="preserve">доход деятельности, всего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693 633,3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услуги связи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транспортные услуги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коммунальные услуги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693 633,3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выданным авансам на услуги по содержанию имуще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очие услуги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основных средств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нематериальных   </w:t>
              <w:br/>
              <w:t xml:space="preserve">активов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иобретение                  </w:t>
              <w:br/>
              <w:t xml:space="preserve">непроизводственных активов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9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ктивам на приобретение материальных     </w:t>
              <w:br/>
              <w:t xml:space="preserve">запасов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выданным авансам на прочие расходы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язательства, всего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2 805,1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сроченная кредиторская задолженность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орская задолженность по расчетам с поставщиками</w:t>
              <w:br/>
              <w:t xml:space="preserve">и подрядчиками за счет средств бюджета, всего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 479,8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начислениям на выплаты по оплате труда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услуг связи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805,8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транспортных услуг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коммунальных услуг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услуг по содержанию имущества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прочих услуг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 634,7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основных средств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нематериальных активов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9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непроизводственных активов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материальных запасов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9 542,1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прочих расходов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латежам в бюджет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очим расчетам с кредиторами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орская задолженность по расчетам с поставщиками</w:t>
              <w:br/>
              <w:t>и подрядчиками за счет доходов, полученных от платной</w:t>
              <w:br/>
              <w:t xml:space="preserve">и иной приносящей доход деятельности, всего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 325,3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начислениям на выплаты по оплате труда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услуг связи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транспортных услуг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коммунальных услуг,                        </w:t>
              <w:br/>
              <w:t xml:space="preserve">по оплате услуг по содержанию имущества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 154,7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прочих услуг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основных средств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нематериальных активов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непроизводственных активов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9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иобретению материальных запасов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оплате прочих расходов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латежам в бюджет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 170,6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прочим расчетам с кредиторами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казатели по поступлениям и выплатам муниципального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559"/>
        <w:gridCol w:w="1559"/>
        <w:gridCol w:w="2127"/>
        <w:gridCol w:w="129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по    </w:t>
              <w:br/>
              <w:t xml:space="preserve">бюджетной </w:t>
              <w:br/>
              <w:t xml:space="preserve">классифи- </w:t>
              <w:br/>
              <w:t xml:space="preserve">кации     </w:t>
              <w:br/>
              <w:t xml:space="preserve">операций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</w:t>
              <w:br/>
              <w:t>(руб.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лицевым счетам,   </w:t>
              <w:br/>
              <w:t>открытым  в органах,</w:t>
              <w:br/>
              <w:t xml:space="preserve">осуществляющих    </w:t>
              <w:br/>
              <w:t xml:space="preserve">ведение   лицевых   </w:t>
              <w:br/>
              <w:t xml:space="preserve">счетов    муници-   </w:t>
              <w:br/>
              <w:t>пальных  учрежд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четам,</w:t>
              <w:br/>
              <w:t>открытым в</w:t>
              <w:br/>
              <w:t xml:space="preserve">кредитных </w:t>
              <w:br/>
              <w:t>организация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таток     </w:t>
              <w:br/>
              <w:t xml:space="preserve">средств на начало       </w:t>
              <w:br/>
              <w:t xml:space="preserve">планируемого года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34 56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34 569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я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 516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 516 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бсидии на выполнение  </w:t>
              <w:br/>
              <w:t xml:space="preserve">муниципального зад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 420 100,00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 420 100,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на иные цели               (закупка сельхоз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0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я от оказания </w:t>
              <w:br/>
              <w:t xml:space="preserve">муниципальным           </w:t>
              <w:br/>
              <w:t xml:space="preserve">учреждением             </w:t>
              <w:br/>
              <w:t xml:space="preserve">муниципальных услуг     </w:t>
              <w:br/>
              <w:t xml:space="preserve">(выполнения работ),     </w:t>
              <w:br/>
              <w:t xml:space="preserve">предоставление которых  </w:t>
              <w:br/>
              <w:t xml:space="preserve">для физических и        </w:t>
              <w:br/>
              <w:t xml:space="preserve">юридических лиц         </w:t>
              <w:br/>
              <w:t xml:space="preserve">осуществляется          </w:t>
              <w:br/>
              <w:t>на платной основ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346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346 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услуг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46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46 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услуга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я от иной     </w:t>
              <w:br/>
              <w:t xml:space="preserve">приносящей доход        </w:t>
              <w:br/>
              <w:t xml:space="preserve">деятельности, всего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я от          </w:t>
              <w:br/>
              <w:t xml:space="preserve">реализации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воз твердых бытов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остаток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латы, всего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 550 86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 550 869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труда и          </w:t>
              <w:br/>
              <w:t xml:space="preserve">начисления выплаты      </w:t>
              <w:br/>
              <w:t xml:space="preserve">по оплате труда, всег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986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986 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работная плата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813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813 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выплаты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числения на выплаты   </w:t>
              <w:br/>
              <w:t xml:space="preserve">по оплате труда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7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73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работ, услуг,    </w:t>
              <w:br/>
              <w:t xml:space="preserve">всего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2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2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луги связи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нспортные услуг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мунальные услуг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0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ендная плата          </w:t>
              <w:br/>
              <w:t xml:space="preserve">за пользование          </w:t>
              <w:br/>
              <w:t xml:space="preserve">имуществом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ы, услуги          </w:t>
              <w:br/>
              <w:t xml:space="preserve">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работы, услуг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3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циальное обеспечение, </w:t>
              <w:br/>
              <w:t xml:space="preserve">всего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 пособия          </w:t>
              <w:br/>
              <w:t xml:space="preserve">по социальной помощи    </w:t>
              <w:br/>
              <w:t xml:space="preserve">населению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расходы, всего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0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оги и сборы, всего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ог на имущество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лог на землю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(расшифровать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ление нефинансовых</w:t>
              <w:br/>
              <w:t xml:space="preserve">активов, всего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 634 66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 634 669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основных средств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1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11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материальных актив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непроизводственных      </w:t>
              <w:br/>
              <w:t xml:space="preserve">активов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материальных запасо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524 66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524 669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упление финансовых  </w:t>
              <w:br/>
              <w:t xml:space="preserve">активов, всего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ценных бумаг, кроме 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стоимости    </w:t>
              <w:br/>
              <w:t xml:space="preserve">акций и иных форм       </w:t>
              <w:br/>
              <w:t xml:space="preserve">участия в капитале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казатели муниципального задания муниципального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5"/>
        <w:gridCol w:w="163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77" w:leader="none"/>
                <w:tab w:val="left" w:pos="64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3777" w:leader="none"/>
                <w:tab w:val="left" w:pos="64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ое</w:t>
              <w:br/>
              <w:t xml:space="preserve">значение  </w:t>
              <w:br/>
              <w:t xml:space="preserve">показателя </w:t>
              <w:br/>
              <w:t>(2015 г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услуг (работ) (получателей, мероприятий),    </w:t>
              <w:br/>
              <w:t xml:space="preserve">всего  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них: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лучателей, воспользовавшихся бесплатными   </w:t>
              <w:br/>
              <w:t xml:space="preserve">услугами (работами)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лучателей, воспользовавшихся частично      </w:t>
              <w:br/>
              <w:t xml:space="preserve">платными услугами (работами)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олучателей, воспользовавшихся полностью     </w:t>
              <w:br/>
              <w:t xml:space="preserve">платными услугами (работами)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чие количественные показатели **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рмативные затраты на оказание муниципальной услуги    </w:t>
              <w:br/>
              <w:t xml:space="preserve">(работы)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 420 100,00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й объем средств при получении частично платных</w:t>
              <w:br/>
              <w:t xml:space="preserve">услуг (работ)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46 200,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объем средств при полностью платных услугах </w:t>
              <w:br/>
              <w:t xml:space="preserve">(работах)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яя стоимость услуги для получателей при получении  </w:t>
              <w:br/>
              <w:t xml:space="preserve">частично платных услуг (работ)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2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яя стоимость услуги для получателей при полностью  </w:t>
              <w:br/>
              <w:t xml:space="preserve">платных услугах (работах)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оказатели платных услуг, относящихся к основным вид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ятельности муниципа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рганизация водоснабже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ое</w:t>
              <w:br/>
              <w:t xml:space="preserve">значение  </w:t>
              <w:br/>
              <w:t xml:space="preserve">показателя </w:t>
              <w:br/>
              <w:t>(2015 г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услуг (работ) (получателей, мероприятий),     </w:t>
              <w:br/>
              <w:t xml:space="preserve">всего   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объем средств платных услуг (работ)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46 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рмативы финансовых затрат на оказание услуги (работы)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 420 100,0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яя стоимость услуги для получателей платных услуг   </w:t>
              <w:br/>
              <w:t xml:space="preserve">(работ)                                     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2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воз твердых бытовых отх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8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ое значение  </w:t>
              <w:br/>
              <w:t xml:space="preserve">показателя </w:t>
              <w:br/>
              <w:t>(2015 г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услуг (работ) (получателей, мероприятий), всего      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объем средств платных услуг (работ)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рмативы финансовых затрат на оказание услуги (работы)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няя стоимость услуги для получателей платных услуг   </w:t>
              <w:br/>
              <w:t xml:space="preserve">(работ)    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еречень движимого и недвижимого муниципального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302"/>
        <w:gridCol w:w="1418"/>
        <w:gridCol w:w="1917"/>
        <w:gridCol w:w="1890"/>
        <w:gridCol w:w="173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чень     </w:t>
              <w:br/>
              <w:t xml:space="preserve">недвижимого    </w:t>
              <w:br/>
              <w:t xml:space="preserve">и движимого    </w:t>
              <w:br/>
              <w:t xml:space="preserve">имущества     </w:t>
              <w:br/>
              <w:t xml:space="preserve">муниципального  </w:t>
              <w:br/>
              <w:t>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</w:t>
              <w:br/>
              <w:t>единиц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праве </w:t>
              <w:br/>
              <w:t>оперативного</w:t>
              <w:br/>
              <w:t>упра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обретенного за счет   </w:t>
              <w:br/>
              <w:t xml:space="preserve">средств,     </w:t>
              <w:br/>
              <w:t xml:space="preserve">выделенных   </w:t>
              <w:br/>
              <w:t>собственником</w:t>
              <w:br/>
              <w:t>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обретен-  ного за   счет       </w:t>
              <w:br/>
              <w:t xml:space="preserve">доходов,   </w:t>
              <w:br/>
              <w:t xml:space="preserve">полученных </w:t>
              <w:br/>
              <w:t xml:space="preserve">от иной    </w:t>
              <w:br/>
              <w:t xml:space="preserve">приносящей </w:t>
              <w:br/>
              <w:t xml:space="preserve">доход дея- </w:t>
              <w:br/>
              <w:t>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движимое        </w:t>
              <w:br/>
              <w:t xml:space="preserve">муниципальное     </w:t>
              <w:br/>
              <w:t xml:space="preserve">имущество, 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 9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: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ания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ружения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 9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вижимое          </w:t>
              <w:br/>
              <w:t xml:space="preserve">муниципальное     </w:t>
              <w:br/>
              <w:t xml:space="preserve">имущество, 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713 468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168 215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 580,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особо </w:t>
              <w:br/>
              <w:t xml:space="preserve">ценное движимое   </w:t>
              <w:br/>
              <w:t xml:space="preserve">имущество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563 061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503 588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 04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713 468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714 115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 58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го учреждения                                 ____________       А.М. Гладков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                                          ____________        О.В. Гор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экономист                                ____________        А.А. Елец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    "  мая  2015 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(884474) 6-42-11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ejaVu Sans Condensed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6927;fld=134;dst=100008" TargetMode="External"/><Relationship Id="rId3" Type="http://schemas.openxmlformats.org/officeDocument/2006/relationships/hyperlink" Target="consultantplus://offline/main?base=LAW;n=96927;fld=134;dst=100323" TargetMode="External"/><Relationship Id="rId4" Type="http://schemas.openxmlformats.org/officeDocument/2006/relationships/hyperlink" Target="consultantplus://offline/main?base=LAW;n=34086;fld=134;dst=100013" TargetMode="External"/><Relationship Id="rId5" Type="http://schemas.openxmlformats.org/officeDocument/2006/relationships/hyperlink" Target="consultantplus://offline/main?base=LAW;n=112382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07:00Z</dcterms:created>
  <dc:creator>мбу</dc:creator>
  <dc:description/>
  <dc:language>en-US</dc:language>
  <cp:lastModifiedBy>computer</cp:lastModifiedBy>
  <cp:lastPrinted>2015-05-22T08:06:00Z</cp:lastPrinted>
  <dcterms:modified xsi:type="dcterms:W3CDTF">2015-05-22T05:07:00Z</dcterms:modified>
  <cp:revision>2</cp:revision>
  <dc:subject/>
  <dc:title/>
</cp:coreProperties>
</file>